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left"/>
        <w:rPr>
          <w:sz w:val="22"/>
        </w:rPr>
      </w:pPr>
      <w:r>
        <w:rPr/>
        <w:t>SOTTOSCHEDA D.11.1 – AUTOMEZZI E MEZZI DI PROPRIETA’ PRIVATA</w:t>
      </w:r>
    </w:p>
    <w:p>
      <w:pPr>
        <w:pStyle w:val="Normal"/>
        <w:spacing w:lineRule="auto" w:line="360" w:before="240" w:after="120"/>
        <w:rPr>
          <w:b/>
          <w:b/>
          <w:sz w:val="22"/>
        </w:rPr>
      </w:pPr>
      <w:r>
        <w:rPr>
          <w:b/>
          <w:sz w:val="22"/>
        </w:rPr>
        <w:t>DETENTORE DI AUTOMEZZI E 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COGNOME NOME:   </w:t>
        <w:tab/>
        <w:t>AGEST COSTRUZIONI S.r.l.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>IMPRESA EDILE STRADALE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ROMA, 76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132</w:t>
      </w:r>
    </w:p>
    <w:p>
      <w:pPr>
        <w:pStyle w:val="Normal"/>
        <w:spacing w:lineRule="auto" w:line="360" w:before="120" w:after="120"/>
        <w:rPr>
          <w:b/>
          <w:b/>
          <w:sz w:val="22"/>
        </w:rPr>
      </w:pPr>
      <w:r>
        <w:rPr>
          <w:b/>
          <w:sz w:val="22"/>
        </w:rPr>
        <w:t xml:space="preserve">RESPONSABILE DETENTORE DI AUTOMEZZI E MEZZI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</w:t>
        <w:tab/>
        <w:t>AMMINISTRATORE UNIC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POGGI ALESSANDR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COLO ARGINE, 1/A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335 7583967 – 335 7583969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329"/>
        <w:gridCol w:w="1466"/>
        <w:gridCol w:w="906"/>
        <w:gridCol w:w="1047"/>
        <w:gridCol w:w="1435"/>
        <w:gridCol w:w="1094"/>
        <w:gridCol w:w="699"/>
      </w:tblGrid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AUTOMEZZI 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N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 ASS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ribaltabi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BV220S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M.O.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SCANIA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 ASS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ribaltabi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BB192S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M.O.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CAN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 ASS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ribaltabi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AZ667I/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M.O.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OMETT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CARRELL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AA5273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OR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AUTOCARR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AZ525Z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OR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pacing w:val="-20"/>
                <w:sz w:val="22"/>
              </w:rPr>
              <w:t>AUTOCARR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AZ115I/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PE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AUTOCARR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A275G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DAYL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ribaltabi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BD932AK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0" w:after="1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MEZZI 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(kg) / 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cavatore cat.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a gomm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pa AD 15 cingo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llo Ghib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a SCB 4C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grader Sicom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etto “Maise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rtata 30 q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escavatore JCB 8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01:00Z</dcterms:created>
  <dc:creator>fuggini clemente</dc:creator>
  <dc:description/>
  <dc:language>en-US</dc:language>
  <cp:lastModifiedBy>Fuggini Vittorio</cp:lastModifiedBy>
  <cp:lastPrinted>2004-08-30T15:43:00Z</cp:lastPrinted>
  <dcterms:modified xsi:type="dcterms:W3CDTF">2004-08-30T13:49:00Z</dcterms:modified>
  <cp:revision>10</cp:revision>
  <dc:subject/>
  <dc:title>sannazzaro de’ burgondi , lì 20</dc:title>
</cp:coreProperties>
</file>